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16.05.2013 № 137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7"/>
      </w:tblGrid>
      <w:tr>
        <w:trPr>
          <w:trHeight w:val="154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3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9 июня 2007 года №1267-КЗ «Об участии граждан в охране общественного порядка в Краснодарском крае».</w:t>
            </w:r>
          </w:p>
        </w:tc>
      </w:tr>
      <w:tr>
        <w:trPr>
          <w:trHeight w:val="10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усиление борьбы с преступностью в Курчанском сельском поселении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26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 основных 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</w:tr>
      <w:tr>
        <w:trPr>
          <w:trHeight w:val="32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в объёме                 5,1 тыс. руб., в том числе: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- местный бюджет — 5,1 тыс. руб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 – 2011 годах не уменьшается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укрепление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жизни и здоровья граждан, их прав и свободы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(ПРИЛОЖЕНИЕ №1)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3 год из средств бюджета Курчанского сельского поселения Темрюкского района составляет 5,1 тыс. рублей на основании сметы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авопорядка и общественной 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администрацией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общественных патрулей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6:00Z</dcterms:created>
  <dc:creator>78</dc:creator>
  <dc:description/>
  <cp:keywords/>
  <dc:language>en-US</dc:language>
  <cp:lastModifiedBy>1</cp:lastModifiedBy>
  <cp:lastPrinted>2013-05-16T17:25:00Z</cp:lastPrinted>
  <dcterms:modified xsi:type="dcterms:W3CDTF">2013-08-28T05:19:00Z</dcterms:modified>
  <cp:revision>10</cp:revision>
  <dc:subject/>
  <dc:title/>
</cp:coreProperties>
</file>